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320" w:hanging="0"/>
        <w:jc w:val="both"/>
        <w:rPr>
          <w:caps/>
          <w:sz w:val="28"/>
        </w:rPr>
      </w:pPr>
      <w:r>
        <w:rPr>
          <w:rFonts w:cs="Times New Roman" w:ascii="Times New Roman" w:hAnsi="Times New Roman"/>
          <w:bCs/>
          <w:sz w:val="28"/>
        </w:rPr>
        <w:t>Приложение 4</w:t>
      </w:r>
    </w:p>
    <w:p>
      <w:pPr>
        <w:pStyle w:val="ConsPlusNormal"/>
        <w:widowControl/>
        <w:ind w:left="432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</w:rPr>
        <w:t>оказания государственной поддержки действующим инновационным компаниям – субсидии субъектам малого и среднего предпринимательства в целях возмещения затрат или недополученных доходов, связанных с производством (реализацией) товаров, выполнением работ, оказанием услу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догово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 из областного бюджета Тверской области действующим инновационным компаниям – субсидии субъектам малого и среднего предпринимательства в целях возмещения затрат или недополученных доходов, связанных с производством (реализацией) товаров, выполнением работ, оказанием услу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Тверь </w:t>
        <w:tab/>
        <w:tab/>
        <w:tab/>
        <w:tab/>
        <w:tab/>
        <w:tab/>
        <w:tab/>
        <w:tab/>
        <w:t>«__»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экономического развития Тверской области, именуемое в дальнейшем «Министерство», в лице _______________________________, действующего на основании ______________________________________, </w:t>
        <w:br/>
        <w:t>с одной стороны и ______________________________________________,</w:t>
      </w:r>
    </w:p>
    <w:p>
      <w:pPr>
        <w:pStyle w:val="ConsPlusNonformat"/>
        <w:widowControl/>
        <w:ind w:left="2123" w:firstLine="709"/>
        <w:jc w:val="both"/>
        <w:rPr/>
      </w:pPr>
      <w:r>
        <w:rPr>
          <w:rFonts w:cs="Times New Roman" w:ascii="Times New Roman" w:hAnsi="Times New Roman"/>
        </w:rPr>
        <w:t xml:space="preserve">(наименование юридического лица/индивидуального предпринимателя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Получатель», в лице ____________________, действующего на основании _______________, с другой стороны, вместе именуемые «Стороны», заключили настоящий договор (далее – Договор)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Настоящий Договор заключен в соответствии с Бюджетным кодексом Российской Федерации и действующим в Тверской области Порядком оказания государственной поддержки действующим инновационным компаниям – субсидии субъектам малого и среднего предпринимательства в целях возмещения затрат или недополученных доходов, связанных с производством (реализацией) товаров, выполнением работ, оказанием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метом настоящего Договора является предоставление субсидии из областного бюджета Тверской области в целях возмещение затрат или недополученных доходов, связанных с производством (реализацией) товаров, выполнением работ, оказанием услуг инновационным компаниям - субъектам малого и среднего предпринимательства, в соответствии с результатами конкурсного отбора субъектов малого и среднего предпринимательства на предоставление субсидий, проведенного Министерством в ___ году (протокол заседания конкурсной комиссии от ______ № ___), приказом Министерства от ______ № ___ «О принятии решения по предоставлению субсидий из областного бюджета Тверской области в целях возмещения затрат или недополученных доходов, связанных с производством (реализацией) товаров, выполнением работ, оказанием услуг инновационными компаниями - субъектами малого и среднего предпринимательст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редоставление субсидии осуществляется за счет средств областного бюджета Тверской области, предусмотренных на реализацию в ____ году мероприятия 1.002 «Поддержка действующих инновационных компаний – субсидии субъектам малого и среднего предпринимательства в целях возмещения затрат или недополученных доходов, связанных с производством (реализацией) товаров, выполнением работ, оказанием услуг)» подпрограммы 4 «Государственная поддержка и развитие инновационной деятельности в Тверской области» Государственной программы Тверской области «Экономическое развитие и инновационная экономика Тверской области» на 2013 - 2018 годы, утвержд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Тверской области от 16.10.2012 № 605-пп «О государственной программе Тверской области «Экономическое развитие и инновационная экономика Тверской области» на 2013 - 2018 годы» (далее - субсид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субсидии и порядок ее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инистерство предоставляет Получателю субсидию за счет __________________________________________________________________</w:t>
      </w:r>
    </w:p>
    <w:p>
      <w:pPr>
        <w:pStyle w:val="21"/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указывается источник средств субсидии: средства областного бюджета Тверской области/субсидии из федерального бюджета, предоставленной Тверской области в соответствии с соглашением № _____ от 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________ (_____________) рублей __ копеек, НДС не об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плата по Договору осуществляется по безналичному расчету платежным поручением путем перечисления Министерством денежных средств на расчетный счет Получателя, указанный в </w:t>
      </w:r>
      <w:hyperlink w:anchor="Par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 «Адреса, реквизиты и подписи Сторон»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. В случае неверного указания Получателем реквизитов, все риски, связанные с перечислением Министерством денежных средств на указанный в настоящем Договоре расчетный счет Получателя, несет Получа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инистерство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Требовать надлежащее исполнение Получателем услови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Осуществлять контроль за целевым использованием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Требовать у Получателя субсидии материалы, подтверждающие исполнение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Принимать решение о возврате субсидии в случае ненадлежащего исполнения Получателем условий предоставления субсидий и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инистерство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редоставить Получателю субсидию в соответствии с Порядком и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еречислить субсидию на расчетный счет Получателя не позднее _______ текущего года, в котором принято решение о предоставлении субсидии, исходя из объема бюджетных ассигнований, предусмотренных законом Тверской области об областном бюджете Тверской области на очередной финансовый год и на плановый период, в соответствии с бюджетной рос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луча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Требовать от Министерства своевременного выполнения и соблюдения всех услови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Обеспечить соответствие условиям предоставления субсидии, утвержденным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4.2. Представлять в Министерство в месячный срок с момента получения субсидии, далее ежегодно в срок до 1 апреля в течение двух лет, следующих за годом получения субсидии, заполненную анкету получателя поддержки по форме, определенной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В случае нарушения условий предоставления субсидий или договора полученные средства подлежат возврату в областной бюджет Тверской области в течение 30 календарных дней с момента получения уведомления об утрате Получателем права на получение субсидии и возврате полученной субсидии, направленного Министер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 Обеспечить возможность осуществления главным распорядителем (распорядителем) бюджетных средств и органом государственного финансового  контроля, определяемым в соответствии с законодательством Тверской области о бюджетном процессе, проверки соблюдения условий, целей и порядка предоставления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 неисполнение либо ненадлежащее исполнение обязательств по настоящему Договору Стороны несут ответственность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лучае выявления Министерством нарушений Получателем условий Порядка и договора Получатель осуществляет возврат фактически полученной субсидии в областной бюджет Тверской области в течение 30 рабочих дней со дня получения уведомления о возврат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поры, возникающие между Сторонами в процессе исполнения своих обязательств по настоящему Договору, разрешаются путем переговоров. Если Стороны не придут к согласию, то спорные вопросы решаются в установленном законодательством Российской Федерации порядк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4"/>
      <w:bookmarkEnd w:id="0"/>
      <w:r>
        <w:rPr>
          <w:rFonts w:cs="Times New Roman" w:ascii="Times New Roman" w:hAnsi="Times New Roman"/>
          <w:sz w:val="28"/>
          <w:szCs w:val="28"/>
        </w:rPr>
        <w:t>Срок действ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стоящий договор вступает в силу с момента его подписания и действует до выполнения сторонами взятых на себя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 к договор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ложения настоящего договора могут быть изменены по взаимному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Изменения и дополнения к настоящему договору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Отношения, неурегулированные настоящим договором, регулируютс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9. Адреса, реквизиты и подписи </w:t>
      </w:r>
      <w:r>
        <w:rPr/>
        <w:t>Сторон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/факс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/КПП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к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К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должности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руководителя Министер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дпись)              (Ф.И.О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.П.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ател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/факс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/КПП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к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К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должности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.И.О. уполномоченного лиц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а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дпись)                       (Ф.И.О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.П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CCB3D5E0E2F260F38E3A9EAAD78C07D4CE5083ABA99E761C271275F1AF04AFl4B9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13:00Z</dcterms:created>
  <dc:creator>Adminik</dc:creator>
  <dc:description/>
  <cp:keywords/>
  <dc:language>en-US</dc:language>
  <cp:lastModifiedBy>Adminik</cp:lastModifiedBy>
  <dcterms:modified xsi:type="dcterms:W3CDTF">2013-06-26T10:47:00Z</dcterms:modified>
  <cp:revision>252</cp:revision>
  <dc:subject/>
  <dc:title/>
</cp:coreProperties>
</file>