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14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ПРАВИТЕЛЬ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ТВЕ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5"/>
        <w:gridCol w:w="3177"/>
      </w:tblGrid>
      <w:tr>
        <w:trPr/>
        <w:tc>
          <w:tcPr>
            <w:tcW w:w="32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18.06.2013</w:t>
            </w:r>
          </w:p>
        </w:tc>
        <w:tc>
          <w:tcPr>
            <w:tcW w:w="3185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258-пп        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г. Тверь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оставления поддержки начинающим малым инновационным компаниям – грантов инновационным компан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 и 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«Государственная поддержка и развитие инновационной деятельности в Тверской области» государственной программы Тверской области «Экономическое развитие и инновационная экономика Тверской области» на 2013 – 2018 годы, утвержде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Тверской области </w:t>
        <w:br/>
        <w:t>от 16.10.2012 № 605-пп «О государственной программе Тверской области «Экономическое развитие и инновационная экономика Тверской области» на 2013 – 2018 годы», Правительство Тве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поддержки начинающим малым инновационным компаниям – грантов инновационным компаниям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и подлежит размещению на сайте Министерства экономического развития Твер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области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А.В. Шевел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CE90358D4D996CDE7C39A7C44368D85724CA1F20F09158323DC8D964796A40670D7F6791C17D3D3BxBc3H" TargetMode="External"/><Relationship Id="rId4" Type="http://schemas.openxmlformats.org/officeDocument/2006/relationships/hyperlink" Target="consultantplus://offline/ref=32CCB3D5E0E2F260F38E3A9EAAD78C07D4CE5083ABA99E761C271275F1AF04AFl4B9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7:00Z</dcterms:created>
  <dc:creator>Adminik</dc:creator>
  <dc:description/>
  <dc:language>en-US</dc:language>
  <cp:lastModifiedBy>zhms</cp:lastModifiedBy>
  <cp:lastPrinted>2013-02-18T09:39:00Z</cp:lastPrinted>
  <dcterms:modified xsi:type="dcterms:W3CDTF">2013-06-19T12:47:00Z</dcterms:modified>
  <cp:revision>3</cp:revision>
  <dc:subject/>
  <dc:title/>
</cp:coreProperties>
</file>