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</w:p>
    <w:p>
      <w:pPr>
        <w:pStyle w:val="Normal"/>
        <w:shd w:fill="FFFFFF" w:val="clear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невыполнении требований Порядка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ведений об основных показателях деятельности </w:t>
      </w:r>
      <w:r>
        <w:rPr>
          <w:rFonts w:cs="Times New Roman" w:ascii="Times New Roman" w:hAnsi="Times New Roman"/>
          <w:sz w:val="28"/>
          <w:szCs w:val="28"/>
        </w:rPr>
        <w:t>начинающей малой инновационной компани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ставленных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415" w:firstLine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субъекта малого инновационного предпринимательств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– Субъект) в Министерство экономического развития Тверской области (далее – Министерство) и отчетных документов, указанных в пункте 43 </w:t>
      </w:r>
      <w:r>
        <w:rPr>
          <w:rFonts w:cs="Times New Roman" w:ascii="Times New Roman" w:hAnsi="Times New Roman"/>
          <w:sz w:val="28"/>
          <w:szCs w:val="28"/>
        </w:rPr>
        <w:t>Порядка предоставления поддержки начинающим малым инновационным компаниям – грантов инновационным компаниям, утвержденного постановлением Правительства Тверской области от __.__.___ №__ -пп (далее – Порядок)</w:t>
      </w:r>
      <w:r>
        <w:rPr>
          <w:rFonts w:cs="Times New Roman" w:ascii="Times New Roman" w:hAnsi="Times New Roman"/>
          <w:color w:val="000000"/>
          <w:sz w:val="28"/>
          <w:szCs w:val="28"/>
        </w:rPr>
        <w:t>, на _____________20___ года, установлено, что Субъект допустил следующие нарушения требований Поряд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ывается одно либо несколько нарушений в соответствии со следующим перечн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 нецелевое расходование средств субсидии, полученной по договору от «__» _______ 20__ № ___  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ложение в бизнес-проект собственных средств Субъекта в сумме менее 15 процентов от суммы полученной субсидии 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едставленные документы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рядка, содержат недостоверны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 отсутствие ведения Субъектом предпринимательской деятельности в течение заявленного срока реализации бизнес-проекта либо возникновение процедур реорганизации, ликвидации или банкротства в отношении Су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неполное и (или) несвоевременное представление Субъектом документов, указанных в пункте 43 Порядка и предусмотренных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личие факта нарушения сроков реализации бизнес-про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выявленными нарушениями требований Порядка Министерство предлагает </w:t>
      </w:r>
      <w:r>
        <w:rPr>
          <w:rFonts w:cs="Times New Roman" w:ascii="Times New Roman" w:hAnsi="Times New Roman"/>
          <w:sz w:val="28"/>
          <w:szCs w:val="28"/>
        </w:rPr>
        <w:t>взыскать с 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Субъек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ю в полном объе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28"/>
        <w:gridCol w:w="2409"/>
        <w:gridCol w:w="3375"/>
      </w:tblGrid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»_____________20___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инистр экономического развития Тверской облас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ь исполнителя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37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1:00Z</dcterms:created>
  <dc:creator>Adminik</dc:creator>
  <dc:description/>
  <dc:language>en-US</dc:language>
  <cp:lastModifiedBy>zhms</cp:lastModifiedBy>
  <cp:lastPrinted>2013-06-13T11:39:00Z</cp:lastPrinted>
  <dcterms:modified xsi:type="dcterms:W3CDTF">2013-06-19T12:51:00Z</dcterms:modified>
  <cp:revision>2</cp:revision>
  <dc:subject/>
  <dc:title/>
</cp:coreProperties>
</file>